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1.03.2018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от 09 ноября 2016 года № 204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 марта 2017 года № 34, от 11 мая 2017 года № 62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3 октября 2017 года № 102, от 31 октября 2017 года № 1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204 «Об утверждении </w:t>
      </w:r>
      <w:r>
        <w:rPr>
          <w:sz w:val="28"/>
          <w:szCs w:val="28"/>
        </w:rPr>
        <w:t>муниципальной  программы «Обеспечение деятельности органов местного самоуправления Дружненского сельского поселения Белореченского района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6 марта 2017 года № 34 «О внесении изменений в постановление администрации Дружненского сельского поселения Белореченского района от 09 ноября 2016 года № 204 «Об утверждении </w:t>
      </w:r>
      <w:r>
        <w:rPr>
          <w:sz w:val="28"/>
          <w:szCs w:val="28"/>
        </w:rPr>
        <w:t>муниципальной  программы «Обеспечение деятельности органов местного самоуправления Дружненского сельского поселения Белореченского района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11 мая 2017 года № 62 «О внесении изменений в постановление администрации Дружненского сельского поселения Белореченского района от 09 ноября 2016 года № 204 «Об утверждении </w:t>
      </w:r>
      <w:r>
        <w:rPr>
          <w:sz w:val="28"/>
          <w:szCs w:val="28"/>
        </w:rPr>
        <w:t>муниципальной  программы «Обеспечение деятельности органов местного самоуправления Дружненского сельского поселения Белореченского района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13 октября 2017 года № 102 «О внесении изменений в постановление администрации Дружненского сельского поселения Белореченского района от 09 ноября 2016 года № 204 «Об утверждении </w:t>
      </w:r>
      <w:r>
        <w:rPr>
          <w:sz w:val="28"/>
          <w:szCs w:val="28"/>
        </w:rPr>
        <w:t>муниципальной  программы «Обеспечение деятельности органов местного самоуправления Дружненского сельского поселения Белореченского района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31 октября 2017 года № 106 «О внесении изменений в постановление администрации Дружненского сельского поселения Белореченского района от 09 ноября 2016 года № 204 «Об утверждении </w:t>
      </w:r>
      <w:r>
        <w:rPr>
          <w:sz w:val="28"/>
          <w:szCs w:val="28"/>
        </w:rPr>
        <w:t>муниципальной  программы «Обеспечение деятельности органов местного самоуправления Дружненского сельского поселения Белореченского района» на  2017 -2019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4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53:00Z</dcterms:created>
  <dc:creator>111</dc:creator>
  <dc:description/>
  <dc:language>en-US</dc:language>
  <cp:lastModifiedBy/>
  <cp:lastPrinted>2018-03-02T13:32:00Z</cp:lastPrinted>
  <dcterms:modified xsi:type="dcterms:W3CDTF">2018-03-15T10:56:07Z</dcterms:modified>
  <cp:revision>5</cp:revision>
  <dc:subject/>
  <dc:title/>
</cp:coreProperties>
</file>